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ет подписки и подписчиков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грамма позволяет вести учет по подписке, получению и оплате за подписку по нескольким печатным изданиям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се </w:t>
      </w:r>
      <w:r>
        <w:rPr>
          <w:rFonts w:cs="Arial" w:ascii="Arial" w:hAnsi="Arial"/>
          <w:b/>
          <w:sz w:val="22"/>
          <w:szCs w:val="22"/>
        </w:rPr>
        <w:t>управление программой</w:t>
      </w:r>
      <w:r>
        <w:rPr>
          <w:rFonts w:cs="Arial" w:ascii="Arial" w:hAnsi="Arial"/>
          <w:sz w:val="22"/>
          <w:szCs w:val="22"/>
        </w:rPr>
        <w:t xml:space="preserve"> производится из меню программы, пункт «Работа». Для получения сводных данных по подписке используется пункт меню программы «Отчеты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42545</wp:posOffset>
            </wp:positionV>
            <wp:extent cx="3881120" cy="1595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Справочник «Печатные издания»</w:t>
      </w:r>
      <w:r>
        <w:rPr>
          <w:rFonts w:cs="Arial" w:ascii="Arial" w:hAnsi="Arial"/>
          <w:sz w:val="22"/>
          <w:szCs w:val="22"/>
        </w:rPr>
        <w:t xml:space="preserve"> определяет, по каким печатным изданиям будет оформляться подписка. Цена на печатное издание – периодический реквизит, поэтому, прежде чем изменять ее, необходимо установить дату, на которую изменение должно войти в силу. Цена на издание устанавливается из расчета подписки на один месяц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104140</wp:posOffset>
            </wp:positionV>
            <wp:extent cx="3310890" cy="1511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Справочник «Клиенты»</w:t>
      </w:r>
      <w:r>
        <w:rPr>
          <w:rFonts w:cs="Arial" w:ascii="Arial" w:hAnsi="Arial"/>
          <w:sz w:val="22"/>
          <w:szCs w:val="22"/>
        </w:rPr>
        <w:t xml:space="preserve"> содержит информацию по подписчика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Справочник «Виды клиентов»</w:t>
      </w:r>
      <w:r>
        <w:rPr>
          <w:rFonts w:cs="Arial" w:ascii="Arial" w:hAnsi="Arial"/>
          <w:sz w:val="22"/>
          <w:szCs w:val="22"/>
        </w:rPr>
        <w:t xml:space="preserve"> дополнительный, позволяет разгруппировать клиентов по их видам, определение которых может быть произвольн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86100</wp:posOffset>
            </wp:positionH>
            <wp:positionV relativeFrom="paragraph">
              <wp:posOffset>52070</wp:posOffset>
            </wp:positionV>
            <wp:extent cx="3310890" cy="14084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Журналы документов</w:t>
      </w:r>
      <w:r>
        <w:rPr>
          <w:rFonts w:cs="Arial" w:ascii="Arial" w:hAnsi="Arial"/>
          <w:sz w:val="22"/>
          <w:szCs w:val="22"/>
        </w:rPr>
        <w:t xml:space="preserve"> хранят введенные ранее документы. Здесь их можно найти и отредактироват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несение данных в программу о подписке производится </w:t>
      </w:r>
      <w:r>
        <w:rPr>
          <w:rFonts w:cs="Arial" w:ascii="Arial" w:hAnsi="Arial"/>
          <w:b/>
          <w:sz w:val="22"/>
          <w:szCs w:val="22"/>
        </w:rPr>
        <w:t>документом «Подписка»</w:t>
      </w:r>
      <w:r>
        <w:rPr>
          <w:rFonts w:cs="Arial" w:ascii="Arial" w:hAnsi="Arial"/>
          <w:sz w:val="22"/>
          <w:szCs w:val="22"/>
        </w:rPr>
        <w:t xml:space="preserve">, в табличной части которого вносится информация по подписчику, печатному изданию, сроку подписки и количеству экземпляров. Стоимость подписки определяется по формуле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мма = Цена (из справочника) * Месяцев * Кол-во экземпляров * (100 - Скидка) / 1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193665" cy="124968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еется возможность предоставить скидку по какой-либо подписке, указав здесь же ее процен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сли подписчик внес предоплату, то здесь же можно указать ее сумму. Предполагается, что учет по доставке корреспонденции по подписке будет выполняться в программе раз в месяц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этому, если то или иное печатное издание выходит несколько раз в месяц, то необходимо количество выходов указать в графе «Экземпляров». Также эту графу необходимо использовать, если подписчик подписался на несколько одинаковых издани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кнопке «Печать» в документе можно распечатать квиток подписчика по строке, либо реестр подписк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66385" cy="82677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71800</wp:posOffset>
            </wp:positionH>
            <wp:positionV relativeFrom="paragraph">
              <wp:posOffset>43180</wp:posOffset>
            </wp:positionV>
            <wp:extent cx="3310890" cy="13906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Для внесения оплаты по подписке используется </w:t>
      </w:r>
      <w:r>
        <w:rPr>
          <w:rFonts w:cs="Arial" w:ascii="Arial" w:hAnsi="Arial"/>
          <w:b/>
          <w:sz w:val="22"/>
          <w:szCs w:val="22"/>
        </w:rPr>
        <w:t>документ «Оплата»</w:t>
      </w:r>
      <w:r>
        <w:rPr>
          <w:rFonts w:cs="Arial" w:ascii="Arial" w:hAnsi="Arial"/>
          <w:sz w:val="22"/>
          <w:szCs w:val="22"/>
        </w:rPr>
        <w:t xml:space="preserve">. В нем выбирается одна из действующих подписок и указывается сумма. Можно выбрать плательщика, отличного от подписчика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2065</wp:posOffset>
            </wp:positionV>
            <wp:extent cx="2743200" cy="100520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В документе можно распечатать квиток о получении денег по кнопке «Печать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71800</wp:posOffset>
            </wp:positionH>
            <wp:positionV relativeFrom="paragraph">
              <wp:posOffset>36830</wp:posOffset>
            </wp:positionV>
            <wp:extent cx="3310890" cy="14478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Документ «Получение»</w:t>
      </w:r>
      <w:r>
        <w:rPr>
          <w:rFonts w:cs="Arial" w:ascii="Arial" w:hAnsi="Arial"/>
          <w:sz w:val="22"/>
          <w:szCs w:val="22"/>
        </w:rPr>
        <w:t xml:space="preserve"> заполняется раз в месяц для фиксирования доставки корреспонденции по подписке. В документе имеется кнопка «Заполнить», автоматически добавляющая информацию по текущей подписке на дату документа. Если по какой-то причине в один месяц документ «Получение» не был сформирован, то очередное получение будет формироваться за два месяца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кнопке «Печать» будет распечатан реестр доставк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542790" cy="87439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лок отчетов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лок отчетов позволяет видеть информацию по подписке, оплате и получению корреспонденции в различных разреза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Отчет о подписчиках за период</w:t>
      </w:r>
      <w:r>
        <w:rPr>
          <w:rFonts w:cs="Arial" w:ascii="Arial" w:hAnsi="Arial"/>
          <w:sz w:val="22"/>
          <w:szCs w:val="22"/>
        </w:rPr>
        <w:t xml:space="preserve"> позволяет видеть всех подписавшихся на то или иное печатное издание за указанный период. Информация группируется по видам печатных изданий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47540" cy="127698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отчете показана информация по количеству экземпляров для каждого печатного издания в общем, за период подписки и в месяц, сумме подписки и долгу по оплате. Имеется возможность формировать отчет по выбранному клиенту и нескольким типам печатных изданий на выбор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чет о текущем состоянии подписки</w:t>
      </w:r>
      <w:r>
        <w:rPr>
          <w:rFonts w:cs="Arial" w:ascii="Arial" w:hAnsi="Arial"/>
          <w:sz w:val="22"/>
          <w:szCs w:val="22"/>
        </w:rPr>
        <w:t xml:space="preserve"> позволяет видеть, какие печатные издания будут доставляться в указанный месяц. Имеется возможность выбрать конкретного клиента, либо печатное издание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643755" cy="82105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чет «Информация о получении»</w:t>
      </w:r>
      <w:r>
        <w:rPr>
          <w:rFonts w:cs="Arial" w:ascii="Arial" w:hAnsi="Arial"/>
          <w:sz w:val="22"/>
          <w:szCs w:val="22"/>
        </w:rPr>
        <w:t xml:space="preserve"> необходим для контроля доставки по подписке. Возможно формировать общий отчет за период, сгруппированный только по видам печатных издани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180715" cy="131699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же можно сформировать отчет по доставке, разбитый по месяцам с различным направлением группировок: «клиент – месяц» и «месяц – клиент». Кроме того, отчет может быть сформирован для отдельного подписчика и выбранных печатных изданий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78435</wp:posOffset>
            </wp:positionV>
            <wp:extent cx="2857500" cy="180721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00400</wp:posOffset>
            </wp:positionH>
            <wp:positionV relativeFrom="paragraph">
              <wp:posOffset>158115</wp:posOffset>
            </wp:positionV>
            <wp:extent cx="2971800" cy="1886585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Отчет «Информация об оплате»</w:t>
      </w:r>
      <w:r>
        <w:rPr>
          <w:rFonts w:cs="Arial" w:ascii="Arial" w:hAnsi="Arial"/>
          <w:sz w:val="22"/>
          <w:szCs w:val="22"/>
        </w:rPr>
        <w:t xml:space="preserve"> необходим для контроля оплаты и текущего долга по подписке. Возможно формировать общий отчет за период, сгруппированный только по видам печатных изданий и показывающий оплату и общий долг как по печатному изданию, так и по каждому подписчик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62730" cy="1259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как и в случае отчета о доставке, имеется возможность группировать оплату по месяцам, либо видеть каждый месяц в разрезе оплаты по клиента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368800" cy="22110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349115" cy="23583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оследнем случае будет указан рядом с подписчиком плательщик, который фактически вносил оплат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еется возможность отбора по конкретному подписчику, либо по нескольким видам печатных издани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Реестр документов</w:t>
      </w:r>
      <w:r>
        <w:rPr>
          <w:rFonts w:cs="Arial" w:ascii="Arial" w:hAnsi="Arial"/>
          <w:sz w:val="22"/>
          <w:szCs w:val="22"/>
        </w:rPr>
        <w:t xml:space="preserve"> показывает список документов за указанный период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795520" cy="1424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20:56:00Z</dcterms:created>
  <dc:creator>Олег Пономаренко</dc:creator>
  <dc:description/>
  <dc:language>en-US</dc:language>
  <cp:lastModifiedBy>Олег Пономаренко</cp:lastModifiedBy>
  <dcterms:modified xsi:type="dcterms:W3CDTF">2005-09-05T21:58:00Z</dcterms:modified>
  <cp:revision>28</cp:revision>
  <dc:subject/>
  <dc:title>Учет подписки и подписчиков</dc:title>
</cp:coreProperties>
</file>